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POLICAJAC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7/15</w:t>
      </w:r>
    </w:p>
    <w:p>
      <w:pPr>
        <w:pStyle w:val="Normal"/>
        <w:rPr/>
      </w:pPr>
      <w:r>
        <w:rPr/>
        <w:t>Datum: 04.09.2015.godi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a za izbor policijskih službenika u čin policajac imenovana rješenjem policijskog komesara broj: 05-04/01-3-34-277/15 od 11.06.2015. godine, a u vezi objavljivanja Javnog oglasa  za prijem 85 policijskih službenika u čin policajac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samostalni inspektor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Šehić Emin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4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5. Keserović Nafka, namještenik – tehničko lice 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na 04.09.2015.godine  nakon završenog testiranja (test općeg znanja, posebni pisani test i test fizičkih sposobnosti), a na osnovu člana 52. stav 1. Zakona o policijskim službenicima objavljuje  liste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a)</w:t>
      </w:r>
      <w:r>
        <w:rPr/>
        <w:t xml:space="preserve"> </w:t>
      </w:r>
      <w:r>
        <w:rPr>
          <w:b/>
        </w:rPr>
        <w:t xml:space="preserve">LISTA KANDIDATA KOJI SU USPJEŠNO ZAVRŠILI TESTIRANJE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840"/>
        <w:gridCol w:w="840"/>
        <w:gridCol w:w="840"/>
        <w:gridCol w:w="1080"/>
        <w:gridCol w:w="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/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IFR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st općeg znanj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(a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općeg   znanj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b)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ebn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isani tes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Test motoričkih sposobnosti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p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do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3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4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4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3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4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2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0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b) LISTA KANDIDATA ČIJE SU PRIJAVE NA JAVNI OGLAS BLAGOVREMENE, POTPUNE I KOJI ISPUNJAVAJU OPĆE I POSEBNE USLOVE RADI PRISTUPANJA PROVJERI STRUČNIH I DRUG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lobodan (Lazo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vedin (Agan) M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lis (Ramiz) M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edina (Jasmin) Mahm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d (Sulejman) Junu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n (Asim) Redžep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lejman (Mujaga) Baš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edina (Elvir) Ća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a (Husein) Ljubijan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Enes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uada (Fuad) Kas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din (Sejad) Še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Safet) Mahm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ra (Hasib) Tah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vet (Remzija) Ale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inko (Sanel) Kar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r (Nermin) Bajb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da (Šerif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Bakir) Ra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 (Dževad) Varc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Veljko (Oliver) Boš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Senad) Memi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ragana (Drago) Atl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ra (Osman) Oku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r (Isak) Dizd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Šefik) Akm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a (Rasim) Ogre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enan (Meho) I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na (Samir) Ho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ko (Spase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a (Husnija) Lip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Tarik (Muradif) Mu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lobodan (Predrag) Ćuli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Hilmija) Hajrud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el (Murat) Šušnj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Hilmija) Omer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iz (Adem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 (Zlatko) Kule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n (Edin) J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bro (Ferid) Kli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Sead) Dur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ada (Safet) Fat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s (Edhem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ajda (Mustafa) Pro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Nijaz) Maj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in (Ermin) Pečen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Nermin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med (Hamdija) Nez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Nevzad) Kese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amer (Mujo) Druž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Fikret 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ruk (Rasim) Š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Mirsad) Skend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nis (Asim) Harba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Enes) Kli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nis (Bećo) Baj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l (Jusuf) Pušk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Husein) Šum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bhad (Suad) Š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sib (Ismet) Ali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et (Fikret) Dža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mir (Sead) Muza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Redžo) Beg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na (Safet) Š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sad (Remzija) Šo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Samir) Nu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usein (Hilmo) Sel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ermis (Besim) Z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Taib (Mahmut) Muhare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dim (Mehmed) Ibrahimp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nes (Šemsudin) Tur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vin (Ismet) Kalji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ad (Jasmin) Beši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s (Zeid) Kan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an (Ramiz) Ali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Ramiz) Ali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nes (Edham) Sadi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Šemso) Du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vdo (Semir) B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Nermin) Zo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ksandar (Đuro) Ve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ra (Samir) Dervi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nis (Irfan) Bećirspa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Izet) Al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Samir) Top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ad (Arif) Mes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Eldar) Zi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Omar (Ismet) Dž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iz (Refik) Baš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dina (Kemal) Tat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id (Sakib) G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smir (Mirsad) 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Ramo) Sma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un (Fadil) Dža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el (Mirsad) Planin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d (Mirsad) Por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Ibrahim) M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inan (Enver) Bužim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dina (Ensad) Li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Medo) Sadi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 xml:space="preserve"> </w:t>
      </w:r>
      <w:r>
        <w:rPr/>
        <w:t>Haris (Nedžad) Mus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iman (Nermin) Burz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brahim (Angijad) Paj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uad (Nijaz) Ćor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a (Husein) Zo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n (Husein) Em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an (Dilvad) Ha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Asim) J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s (Fahrudin) Samar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Asim) Muj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Hamdija) K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ma (Fuad) Du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edin (Mirsad) Ali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Lejla (Esad) Gluha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Asmir) Vehab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Goran (Radovan) Nov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din (Semir) Osman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Ognjen (Mlađo) Bunda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zet (Jasmin) Vel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Fikret) Selm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Mirsad) O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n (Meho) Keč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Šeherzada (Enver) Mu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di (Aladin) O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Vedad (Jusuf) Čav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Mensur) Mus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smedin (Hedin) Vel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ail (Mehmed) Baš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Irfan) H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 (Ale) Huši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dnan (Samed) Maje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Sead) 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nis (Šefik) Dža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rio (Mladen) Cap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Džemo) Ali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Osman) S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Safet) Š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Fajko) Ća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Husein) Ku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 xml:space="preserve"> </w:t>
      </w:r>
      <w:r>
        <w:rPr/>
        <w:t>Refik (Refik) Ća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enan (Mirsad) Se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s (Ćamil) Kal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Zlatko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Ehad) B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Sedina) Ro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zudin (Suad) Ra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nis (Mahmut) Dem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mjan (Predrag) Knež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em (Emir) Seli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s (Mirsad) Ve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ino (Nijaz) H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a (Halid) Kol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a (Zejnil) Bilješ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aja (Gojko) Doše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ećo (Esad) Bećirspa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Adnan) Beg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hrudin (Kasim) M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isa (Dževad) Dur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lid (Nurija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mal (Fikret) Šep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Fadil) Beć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Nijaz) Re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din (Sead) Č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n (Fadil) Ka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ra (Emin) Musta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Enes) Be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lađan (Vladimir) Trni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a (Halim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vzeta (Hajrudin) Karaj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iz (Abid) Me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a (Hasan) Omer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rđan (Drago) Smilja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Muhamed) Gra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Hilmo) Sej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Enes) Bećirspa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dar (Asim) Be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Osman) Kau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il (Ramiz) Be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in (Ibro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hmedin (Ahmet) Baj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Sead) O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Husein) Bil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Dilber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jan (Muharem) Se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ernando (Ferdo) Ž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Aziz) Hafi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nel (Adnan) Sijer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Đevad) Lju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ik (Mujo) Ž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Ismet) De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o (Izet) B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Dinko) Mustedan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zra (Remzija) Sul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im (Nevres) Osman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Sabrija) Baš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Rasim) Sali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dis (Šemsudin) Pro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Husein) Ljubijan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a (Sead) Vu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n (Mirfet) Meh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id (Šerif) Mahmut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Ahmet) Mul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 (Remzija) Al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 (Esad) Du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bahudin (Ismet) Torom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Zirafet (Safet) Haf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mir (Ferid) Ahmeta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ario (Marinko) Živ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anan (Dževad) Zeći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rvoje (Marijan) Prš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Agan) Elkas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s (Ragib) Tur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rah (Sanel) Ibriši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 (Muhamed) Blaž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elisa (Emir) Karaosm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Mersud) Se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Hajrudin) Nuh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bin (Sead) Gorinj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maga (Nurija) M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Sejad) Ć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Faruk) Isla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nko (Dane) Đe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elena (Slavko) Bo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Petar (Rade) Bra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nka (Ferid) Smajl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ranko (Dušan) Ćuli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nijel (Radojica) Đ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lejman (Semir) Har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nes (Alija) Muza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s (Senad) Mah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Šefik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Vesna (Vlado) Skoču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mir (Hasan) Sa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Mujo) Kori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Enes) Bajra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vedin (Sulejman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ar (Šemsudin) Me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jdurin (Fadil) Der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Ifet) Š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Šerif) Peh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ad (Alija) Peh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sanka (Milovan) Milj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Muhamed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inbad (Osman) B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džad (Nail) Huse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Mehmed) B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tima (Asim) Muj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Sead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dmila (Lazo) Bran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ušan (Miroslav) Kec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Mersud) Ba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Rasim) Tah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s (Sead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din (Sead) Baj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vedin (Jusuf) Muše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n (Hasib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Osman ( Refik) Hadž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r (Šefkija) Bi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ana (Dževad) Peh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l (Ramo) Sa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Omer) Mur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Jasmin) Dem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Admir) Mah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Halid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di (Milan) Rai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ijaz (Nijaz) Mah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Anuk) Hu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vzet (Fikret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vin (Emir) 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dis (Hasan) 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Mustafa) Samar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ar (Munib) Ruž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r (Smail) De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isvet (Zaim) Čat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Sadik) Z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Selmir) Crn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sima (Dursum) Bulju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Asmir) J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Omer) Alij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sema (Ahmet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o (Senad) Mur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zet (Ale) Dži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Nedžad) Kajta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nib (Jasmin) Đu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Suljo) Dem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Šemsudin) Kasup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Alaga) Mahm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ruk (Enver) Šak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id (Senad) Ab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aid (Ensir) Ab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Ensir) Ab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bdurahman (Hasan) Sul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Husein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nas (Nisfet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Hamid) Š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din (Šuhret) Š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Amir) Sa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Selim) Hasani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Šefik (Šefik) J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(Redžep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bojša (Branislav) Štrb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 (Husein) Klju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dhat (Hazim) Pa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zra (Husein) De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Ekrem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Emsud) Ć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nir (Mujo) Gra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Vehab) Kur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Meho) Gra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esim (Faruk) Jaš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Mirsad) Lipovač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Mufid) De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Zehrudin (Zarif) D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Salih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Šušnjar (Esad) Sam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Farko) Bajra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ad (Sejad) Dervi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Mehmed) Li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edina (Hazim) Bal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bit (Faruk) Avd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enan (Ibro) Nesi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Sejfudin) Alibeg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 Zuhrab) Ale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 (Fikret ) Šljiv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id (Sakib) Se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Fahrija) Nešu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din (Šehad) Se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nes (Mirsad) Jus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Jasmin) Glum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Husein) Mrkalj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rian (Avdo) Kudu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 (Senad) Mahmulj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il (Juso) Se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le (Goran) Kec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ni (Zahid) Mum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mir (Nihad) Mum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edin (Samir) Barakov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stafa (Rasim) Du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Rasim) Pervi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ksandar (Mlađo) K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ihad (Husein) Dur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s (Safet) Pervi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Lejla (Sead) Ibr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nijel (Željko) An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n (Evelin) Rizv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Safet) Beg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Sejad) Alij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Huse) 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smir (Šefik) Deronjić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c) LISTA KANDIDATA ČIJE SU PRIJAVE NA JAVNI OGLAS NEBLAGOVREMENE, NEPOTPUNE I KOJI NEISPUNJAVAJU OPĆE I POSEBNE USLOVE RADI PRISTUPANJA PROVJERI STRUČNIH I DRUG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Irman (Šaban) Škloč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popunjen prijavni obraz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Jasmin (Smajo) Bal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orginal ili ovjerena fotokopija Uvjerenje o državljanstvu B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orginal ili ovjerena fotokopija Izvoda iz Matične knjige rođen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Amel (Mehmed) Čatak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bahudin (Hasan) Por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 xml:space="preserve">          </w:t>
      </w:r>
      <w:r>
        <w:rPr/>
        <w:t>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dis (Ismet) Nalić – neispunjava opće uslov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opći uslov u pogledu životne dobi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opći uslov u pogledu školske spre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Mirza (Adem) Nuspah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ab/>
        <w:t xml:space="preserve"> 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 izjava kandidata ovjerena od strane nadležnog organa da kandidat nije obuhvaćen odredbom člana IX stav 1. Ustava Bi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Ramiz (Ramo) Alibabić- neispunjava opći uslov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eris (Mirhad) Durić – neispunjava posebne uvjet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/>
        <w:t>- nema ovjerenu fotokopiju vozačke</w:t>
      </w:r>
      <w:r>
        <w:rPr>
          <w:b/>
        </w:rPr>
        <w:t xml:space="preserve"> </w:t>
      </w:r>
      <w:r>
        <w:rPr/>
        <w:t>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 xml:space="preserve">Jasna (Jasmin) Šehić - </w:t>
      </w:r>
      <w:r>
        <w:rPr/>
        <w:t>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mel (Halil) Ćehaj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Kenan (Jasmin) Bužimkić – neispunjava opći uvjet životne dobi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Šejla (Midhad) Zukić – neispunjava opće i posebne uslov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 xml:space="preserve">Adis (Hasan) Halilović – nepotpuna prijava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nedostaje</w:t>
      </w:r>
      <w:r>
        <w:rPr>
          <w:b/>
        </w:rPr>
        <w:t xml:space="preserve"> </w:t>
      </w:r>
      <w:r>
        <w:rPr/>
        <w:t>popunjen prijavni obrazac,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</w:t>
      </w:r>
      <w:r>
        <w:rPr/>
        <w:t>-  nedostaje orginal ili ovjerena fotokopija Izvoda iz matične knjige rođeni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mina (Mirsad) Sulj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dostaje popunjen prijavni obrazac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 </w:t>
      </w:r>
      <w:r>
        <w:rPr/>
        <w:t>- nedostaje orginal ili ovjerena fotokopija Izvoda iz matične knjige rođenih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 </w:t>
      </w:r>
      <w:r>
        <w:rPr/>
        <w:t xml:space="preserve">- nedostaje orginal ili ovjerena fotokopija diplome o završenoj školskoj spremi IV stepena i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 </w:t>
      </w:r>
      <w:r>
        <w:rPr/>
        <w:t>- nedostaju ostali traženi dokumenti po Javnom og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Rifet (Fikret) Hrnč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</w:t>
      </w:r>
      <w:r>
        <w:rPr/>
        <w:t>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uvjerenje o nevođenju krivičnog postupka izdato od nadležnog sud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Husein (Dževad) Džaferović – nepotpuna prijava</w:t>
      </w:r>
    </w:p>
    <w:p>
      <w:pPr>
        <w:pStyle w:val="Normal"/>
        <w:tabs>
          <w:tab w:val="clear" w:pos="708"/>
          <w:tab w:val="left" w:pos="840" w:leader="none"/>
          <w:tab w:val="left" w:pos="2010" w:leader="none"/>
        </w:tabs>
        <w:ind w:left="360" w:hanging="0"/>
        <w:jc w:val="both"/>
        <w:rPr>
          <w:b/>
          <w:b/>
        </w:rPr>
      </w:pPr>
      <w:r>
        <w:rPr/>
        <w:t xml:space="preserve">    </w:t>
      </w: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mir (Mensur) Muslić – neispunjava opće uslove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nel (Rifet) Murić – nepotpuna i neispunjava opće uslove</w:t>
      </w:r>
      <w:r>
        <w:rPr/>
        <w:t xml:space="preserve">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opći uslov u pogledu životne dobi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ije dostavio potpisanu saglasnost za korištenje ličnih podataka u procesu odabira kandidata po javnom ogla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nes (Emir) Zuk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-   </w:t>
      </w:r>
      <w:r>
        <w:rPr/>
        <w:t>nedostaje popunjen prijavni obrazac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    </w:t>
      </w:r>
      <w:r>
        <w:rPr/>
        <w:t>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uvjerenje o nevođenju krivičnog postupka izdato od nadležnog sud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potpisana saglasnog za korištenje ličnih podataka u procesu odabira kandidata po     javnom og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Damir (Asim) Samar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Jasmin (Selim) Abd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mir (Nihad) Al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       – </w:t>
      </w:r>
      <w:r>
        <w:rPr/>
        <w:t>nedostaje popunjen prijavni obraz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irsad (Ramiz) Grahov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lma (Ibrahim) Alibegov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ladin (Husein) Kajd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Kenan (Nurija) Sefer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     </w:t>
      </w:r>
      <w:r>
        <w:rPr/>
        <w:t>- 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Nedim (Zihad) Horoz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rginal ili ovjerena fotokopija Uvjerenja o državljanstvu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</w:t>
      </w:r>
      <w:r>
        <w:rPr>
          <w:b/>
        </w:rPr>
        <w:t xml:space="preserve"> </w:t>
      </w:r>
      <w:r>
        <w:rPr/>
        <w:t>nedostaje orginal ili ovjerena fotokopija Izvoda iz Matične knjige rođenih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/>
        <w:t>- nedostaje uvjerenje o nevođenju krivičnog postupka izdato od nadležnog 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lmir (Agan) Lipovača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Čivić (Senusija) Ramiz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- nedostaje ovjerena fotokopija vozačke dozvo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Derviš (Almir) Gromil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rvina (Ismet) Roš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aja (Muris) Kad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bina (Fajik) Hasanbeg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dmir (Hasan) Gerz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mina (Muhamed) Šem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  </w:t>
      </w:r>
      <w:r>
        <w:rPr/>
        <w:t>- 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 izjava kandidata ovjerena od strane nadležnog organa da kandidat nije     obuhvaćen odredbom člana IX stav 1. Ustava BiH.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>-</w:t>
      </w:r>
      <w:r>
        <w:rPr/>
        <w:t xml:space="preserve">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emir (Safet) Mi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 </w:t>
      </w:r>
      <w:r>
        <w:rPr/>
        <w:t>nedostaje prijavni obrazac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>-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 izjava kandidata ovjerena od strane nadležnog organa da kandidat nije     obuhvaćen odredbom člana IX stav 1. Ustava B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potpisana  saglasnost za korištenje ličnih podata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ldijana (Arif) Ljubijank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 izjava kandidata ovjerena od strane nadležnog organa da kandidat nije      obuhvaćen odredbom člana IX stav 1. Ustava Bi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Irman (Šaban) Škloč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>- 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nel (Sabahudin) Kljaj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Berim (Seid) Kebić- nepotpuna prijava i neispunjava opće uvjet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ispunjava opći uvjet u pogledu životne dobi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nel (Ale) Abdijan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>-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>-</w:t>
      </w:r>
      <w:r>
        <w:rPr/>
        <w:t xml:space="preserve">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lmir (Safet) Kurtović</w:t>
      </w:r>
      <w:r>
        <w:rPr/>
        <w:t xml:space="preserve"> –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Denis (Zuhdija) Riz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uvjerenje o nevođenju krivičnog postupka izdato od nadležnog 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enad (Ibrahim) Ho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Reuf (Sejad) Veladžić – 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Ratko (Rade) Radanović</w:t>
      </w:r>
      <w:r>
        <w:rPr/>
        <w:t xml:space="preserve"> - </w:t>
      </w:r>
      <w:r>
        <w:rPr>
          <w:b/>
        </w:rPr>
        <w:t>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rmin (Senad) Murtić - 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Mirnes (Mehmed) Ćerim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elita (Esmir) Pećanin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nes (Edib) Murat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 – </w:t>
      </w:r>
      <w:r>
        <w:rPr/>
        <w:t>nedostaje uvjerenje o nevođenju krivičnog postupka izdato od nadležnog 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Nezir (Jasmin) Sul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Najdin (Mustafa) Ćat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>-</w:t>
      </w:r>
      <w:r>
        <w:rPr/>
        <w:t xml:space="preserve">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lvis (Šemso) Gver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 xml:space="preserve">Amra (Goran) Balaban – nepotpuna prijava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vozačka dozv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Faris (Enes) Ram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Muharem (Sead) Jusić – nepotup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Šehrudin (Šaban) Beg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Maida (Asim) Sadik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enaid (Safet) Mehag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Zoran (Marko) Glamočak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</w:t>
      </w:r>
      <w:r>
        <w:rPr/>
        <w:t xml:space="preserve">- nedostaje  izjava kandidata ovjerena od strane nadležnog organa da kandidat nije obuhvaćen                                                       odredbom člana IX stav 1. Ustava Bi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jdin (Safet) Dur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Dženan (Ramiz) Mehmed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  </w:t>
      </w:r>
      <w:r>
        <w:rPr/>
        <w:t>nedostaje orginal ili ovjerena fotokopija diplome o završenoj školskoj spremi IV stepen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Midhat (Azim) Bajr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Fikret (Fadil) Kozlica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Uvjerenje od nadležnog suda o nevođenju krivičnog postup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Rejhan (Refik) Bajram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rmin (Vehbija) Okčić -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lma (Ferid) Dervišević 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popunjen prijavni obraz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lvedina (Kasim) Abdijanović 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dostaje  izjava kandidata ovjerena od strane nadležnog organa da kandidat nije     obuhvaćen odredbom člana IX stav 1. Ustava Bi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Haris (Hajrudin) Subašić</w:t>
      </w:r>
      <w:r>
        <w:rPr/>
        <w:t xml:space="preserve"> –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 </w:t>
      </w:r>
      <w:r>
        <w:rPr>
          <w:b/>
        </w:rPr>
        <w:t xml:space="preserve">- </w:t>
      </w:r>
      <w:r>
        <w:rPr/>
        <w:t xml:space="preserve">nedostaje  izjava kandidata ovjerena od strane nadležnog organa da kandidat nije     obuhvaćen odredbom člana IX stav 1. Ustava B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>-</w:t>
      </w:r>
      <w:r>
        <w:rPr/>
        <w:t xml:space="preserve"> nedostaje ovjerena fotokopija vozačke dozvol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Rifet (Ibrahim) Began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lmedin (Avdo) Krant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>
          <w:b/>
          <w:b/>
        </w:rPr>
      </w:pPr>
      <w:r>
        <w:rPr>
          <w:b/>
        </w:rPr>
        <w:t>72</w:t>
      </w:r>
      <w:r>
        <w:rPr/>
        <w:t xml:space="preserve">.  </w:t>
      </w:r>
      <w:r>
        <w:rPr>
          <w:b/>
        </w:rPr>
        <w:t>Huse (Senad) Šab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Hana (Junuz) Salihović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Nazif (Latif) Jagurdžija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dostaje orginal ili ovjerena fotokopija uvjerenja o državljanstvu BiH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rginal ili ovjerena fotokopija diplome o završenoj školskoj spremi IV stepen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Dejan (Miroslav) Gluvić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Dženis (Remzija) Đulić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 xml:space="preserve">Amina (Hase) Felić </w:t>
      </w:r>
      <w:r>
        <w:rPr/>
        <w:t xml:space="preserve">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dnan (Behudin) Ho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Šobot Rajko – neblagovremena prijav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d) LISTA KANDIDATA KOJI SU ZADOVOLJILI NA TESTU OPĆEG ZNANJA, TE STEKLI USLOV ZA PRISTUP POSEBNOM PISANOM TESTU</w:t>
      </w:r>
      <w:r>
        <w:rPr/>
        <w:t xml:space="preserve"> (poznavanje osnovnih propisa koji se primjenjuju na radnom mjestu za koje se kandidat prijav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0"/>
        <w:gridCol w:w="1080"/>
        <w:gridCol w:w="1071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andi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rPr>
                <w:b/>
                <w:b/>
              </w:rPr>
            </w:pPr>
            <w:r>
              <w:rPr>
                <w:b/>
              </w:rPr>
              <w:t>TES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P-1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P-17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P-2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 </w:t>
            </w: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Da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Da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e) LISTA KANDIDATA KOJI NISU ZADOVOLJILI NA TESTU OPĆEG ZNANJ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977"/>
        <w:gridCol w:w="1054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5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) LISTA KANDIDATA KOJI NISU PRISTUPILI TESTU OPĆEG ZNANJA, TE SE IZ TOG RAZLOGA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Ime i  Prezime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nad Junuz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n Redžep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din Še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ir Mahmut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ela Lip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Kada Fat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vis Čauš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ajda Pro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mir Skender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na Šar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nis Bećirspah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r Top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inan Bužim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n Sadik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a Zo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right="-108" w:hanging="0"/>
              <w:jc w:val="both"/>
              <w:rPr/>
            </w:pPr>
            <w:r>
              <w:rPr/>
              <w:t>Ognjen Bundalo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Izet Vela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Ćat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adin Ro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nes Ve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n Kad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uhamed Be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Fernando Žero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el Hafiz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Salih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dis Pro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nel Al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mir Ahmetaš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rmin Nuh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bin Gorinjac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elena Bo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in Dizdar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asmin Tahir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andi Raič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adin Samar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uhamed Ju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r Mahmut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rmin Lipovač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Lib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Nešust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irnes Jus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Ermin Glumac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asmin Mrkalj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rni Mumi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ihad Durn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nijel Anu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uhamed Alijagi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g) LISTA KANDIDATA KOJI SU ZADOVOLJILI NA POSEBNOM PISANOM TESTU, TE STEKLI USLOV ZA PRISTUP TESTU</w:t>
      </w:r>
      <w:r>
        <w:rPr/>
        <w:t xml:space="preserve"> </w:t>
      </w:r>
      <w:r>
        <w:rPr>
          <w:b/>
        </w:rPr>
        <w:t>FIZIČK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andid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h) LISTA KANDIDATA KOJI NISU ZADOVOLJILI NA POSEBNOM PISANOM TESTU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9738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20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/B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ŠIFRA kandidat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KUPN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1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left="-99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OD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7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6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6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3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7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9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200"/>
                        <w:gridCol w:w="12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/B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ŠIFRA kandidat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KUP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1" w:leader="none"/>
                                <w:tab w:val="left" w:pos="1161" w:leader="none"/>
                                <w:tab w:val="left" w:pos="2010" w:leader="none"/>
                              </w:tabs>
                              <w:ind w:left="-99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D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7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6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6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3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7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9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6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3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) LISTA KANDIDATA KOJI NISU PRISTUPILI POSEBNOM PISANOM TESTU, TE SE IZ TOG RAZLOGA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ŠIFRA KANDIDAT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P-26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j) LISTA KANDIDATA KOJI NISU ZADOVOLJILI KRITERIJ MORFOLOŠKOG STATUS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4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log eliminisanj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) LISTA KANDIDATA KOJI SU ZADOVOLJILI NA TESTU MOTORIČKIH SPOSOBNOSTI, TE STEKLI USLOV ZA NASTAVAK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)</w:t>
      </w:r>
      <w:r>
        <w:rPr/>
        <w:t xml:space="preserve"> </w:t>
      </w:r>
      <w:r>
        <w:rPr>
          <w:b/>
        </w:rPr>
        <w:t>LISTA KANDIDATA KOJI NISU ZADOVOLJILI NA TESTU MOTORIČKIH SPOSOBNOSTI, TE SE ISKLJUČUJU IZ DALJEG 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uka o pravnom lijeku:</w:t>
      </w:r>
    </w:p>
    <w:p>
      <w:pPr>
        <w:pStyle w:val="Normal"/>
        <w:rPr>
          <w:b/>
          <w:b/>
        </w:rPr>
      </w:pPr>
      <w:r>
        <w:rPr/>
        <w:t>U roku od osam dana od dana objavljivanja liste iz člana 52. stav 1. Zakona o policijskim službenicima, svaki kandidat moze izjaviti žalbu policijskom odboru iz člana 124. ovog Zako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KOMISIJA ZA IZBO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Buljić Zehrudin , predsjednik komisije__________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ind w:left="3660" w:hanging="0"/>
        <w:rPr/>
      </w:pPr>
      <w:r>
        <w:rPr/>
        <w:t xml:space="preserve">       </w:t>
      </w:r>
      <w:r>
        <w:rPr/>
        <w:t>2.   Isak Miloš, član________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3.   Šehić Emina,  član     ____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4.   Velagić Alisa, član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37:00Z</dcterms:created>
  <dc:creator>Computer</dc:creator>
  <dc:description/>
  <cp:keywords/>
  <dc:language>en-US</dc:language>
  <cp:lastModifiedBy>Computer</cp:lastModifiedBy>
  <cp:lastPrinted>2015-09-04T16:13:00Z</cp:lastPrinted>
  <dcterms:modified xsi:type="dcterms:W3CDTF">2015-09-04T14:37:00Z</dcterms:modified>
  <cp:revision>2</cp:revision>
  <dc:subject/>
  <dc:title>BOSNA I HERCEGOVINA</dc:title>
</cp:coreProperties>
</file>